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36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335" cy="5213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ХАКАС РЕСПУБЛИ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АҒБАН ПИЛТІР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МУНИЦИПАЛЬНАЙ АЙМАҒ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ХАКАС РЕСПУБЛИКАНЫӉ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АҒБАН ПИЛТІРІ АЙМААНДАҒ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ТОМЫҶАХ ААЛ ЧӦБІНІӉ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АҒ-ПАСТА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ДОМОЖАК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Ь-АБАКАН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ЕСПУБЛИКИ ХАКА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22.12.2025 г.                       аал Доможаков                          № 52-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6 год в сфере муниципального жилищного контроля  на территории Доможак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сть – Абаканского района Республики Хакас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4"/>
          <w:szCs w:val="28"/>
          <w:shd w:fill="FFFFFF" w:val="clear"/>
        </w:rPr>
        <w:t>Постановлением</w:t>
      </w:r>
      <w:r>
        <w:rPr>
          <w:sz w:val="24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8"/>
          <w:shd w:fill="FFFFFF" w:val="clear"/>
        </w:rPr>
        <w:t>Правительства</w:t>
      </w:r>
      <w:r>
        <w:rPr>
          <w:sz w:val="24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4"/>
          <w:szCs w:val="28"/>
          <w:shd w:fill="FFFFFF" w:val="clear"/>
        </w:rPr>
        <w:t>990</w:t>
      </w:r>
      <w:r>
        <w:rPr>
          <w:sz w:val="24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4"/>
          <w:szCs w:val="28"/>
        </w:rPr>
        <w:t xml:space="preserve">,  администрация Доможаковского сельсовета Усть-Абаканского района Республики Хакасия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4"/>
          <w:szCs w:val="28"/>
        </w:rPr>
      </w:pPr>
      <w:r>
        <w:rPr>
          <w:sz w:val="24"/>
          <w:szCs w:val="28"/>
        </w:rPr>
        <w:t>Утвердить Программу профилактики рисков причинения вреда (ущерба) охраняемым законом ценностям на 2026 год в сфере муниципального жилищного контроля  на территории Доможаковского сельсовета Усть-Абаканского района Республики Хакас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Глава  Доможаковского сельсовета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Усть-Абаканского района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еспублики Хакасия                                                                                         М.В. Ощенкова   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4536" w:hanging="0"/>
        <w:rPr/>
      </w:pPr>
      <w:r>
        <w:rPr/>
        <w:t>УТВЕРЖДЕНА</w:t>
      </w:r>
    </w:p>
    <w:p>
      <w:pPr>
        <w:pStyle w:val="Normal"/>
        <w:ind w:left="4536" w:hanging="0"/>
        <w:rPr/>
      </w:pPr>
      <w:r>
        <w:rPr/>
        <w:t>Постановлением Администрации Доможаковского сельсовета Усть-Абаканского района Республики Хакасия от 22.12.2025  г.  № 52-п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Программа профилактики рисков причинения вреда (ущерба) охраняемым законом ценностям на 2026 год в сфере муниципального жилищного контроля  на территории  Доможаковского сельсовета Усть-Абаканского района Республики Хака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6 год в сфере муниципального жилищного  контроля  на территории  администрации Доможаковского сельсовета Усть-Абаканского района Республики Хакасия 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Доможаковского сельсовета Усть-Абаканского района Республики Хакасия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жилищны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ами и организациями  (далее – контролируемые лица)обязательных требований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4"/>
          <w:szCs w:val="24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требований к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хранности жилищного фонд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илым помещениям, их использованию и содержанию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формированию фондов капитального ремонт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sz w:val="24"/>
          <w:szCs w:val="24"/>
        </w:rPr>
        <w:t>информационной системе жилищно-коммунального хозяйства (далее - система)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еспечению доступности для инвалидов помещений в многоквартирных домах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 прави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5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5 году осуществляю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5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284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709" w:top="765" w:footer="0" w:bottom="568"/>
          <w:formProt w:val="false"/>
          <w:textDirection w:val="lrTb"/>
          <w:docGrid w:type="default" w:linePitch="360" w:charSpace="0"/>
        </w:sectPr>
      </w:pP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1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9"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9"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69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19" w:right="131" w:first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ind w:left="119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9"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left="119" w:right="2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9" w:right="273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9" w:right="273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86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30"/>
              <w:jc w:val="both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left="119" w:right="273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19" w:right="273" w:hanging="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9" w:right="27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3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right="273" w:hanging="0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ind w:left="119" w:right="27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9" w:right="273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ind w:left="119" w:right="273" w:hanging="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9" w:right="27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765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7642"/>
        <w:gridCol w:w="168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00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53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left="119" w:right="253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9" w:right="253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9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53"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9" w:right="253" w:hanging="0"/>
              <w:jc w:val="center"/>
              <w:rPr/>
            </w:pPr>
            <w:r>
              <w:rPr/>
              <w:t xml:space="preserve">Исполнено / </w:t>
            </w:r>
          </w:p>
          <w:p>
            <w:pPr>
              <w:pStyle w:val="Normal"/>
              <w:ind w:left="119" w:right="253" w:hanging="0"/>
              <w:jc w:val="center"/>
              <w:rPr/>
            </w:pPr>
            <w:r>
              <w:rPr/>
              <w:t>Не исполнено</w:t>
            </w:r>
          </w:p>
        </w:tc>
      </w:tr>
      <w:tr>
        <w:trPr>
          <w:trHeight w:val="14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53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9" w:right="253" w:hanging="0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5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9" w:right="253" w:hanging="0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left="119" w:right="253" w:firstLine="44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ind w:left="119" w:right="253"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851" w:gutter="0" w:header="709" w:top="765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238" w:leader="none"/>
        <w:tab w:val="right" w:pos="9355" w:leader="none"/>
      </w:tabs>
      <w:rPr>
        <w:sz w:val="36"/>
      </w:rPr>
    </w:pPr>
    <w:r>
      <w:rPr>
        <w:sz w:val="3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09:00Z</dcterms:created>
  <dc:creator>bokova</dc:creator>
  <dc:description/>
  <dc:language>en-US</dc:language>
  <cp:lastModifiedBy>Владелец</cp:lastModifiedBy>
  <cp:lastPrinted>2025-12-24T11:49:00Z</cp:lastPrinted>
  <dcterms:modified xsi:type="dcterms:W3CDTF">2025-12-24T04:49:00Z</dcterms:modified>
  <cp:revision>14</cp:revision>
  <dc:subject/>
  <dc:title/>
</cp:coreProperties>
</file>